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kultät für Humanwissenschaft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KANAT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Promotionseignungsprüfung (PromO 2014)</w:t>
      </w:r>
      <w:r>
        <w:rPr>
          <w:rFonts w:cs="Arial" w:ascii="Arial" w:hAnsi="Arial"/>
          <w:sz w:val="24"/>
          <w:szCs w:val="24"/>
        </w:rPr>
        <w:t xml:space="preserve"> v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  <w:sz w:val="24"/>
          <w:szCs w:val="24"/>
        </w:rPr>
        <w:t xml:space="preserve">Frau/Herr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idesstattliche Erklärung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tte fügen Sie der wissenschaftlichen Arbeit in Zusammenhang mi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der Promotionsneignungsprüfung folgende Erklärungen be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wissenschaftliche Arbeit mit dem Them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habe ich selbständig verfass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enutzte Literatur sowie sonstige Hilfsquellen sind vollständig angegebe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örtlich oder dem Sinn nach dem Schrifttum entnommene Stellen habe ich unter </w:t>
        <w:br/>
        <w:t>Angaben der Quellen kenntlich gemacht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</w:rPr>
        <w:t>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Ort und Datum)</w:t>
        <w:tab/>
        <w:tab/>
        <w:tab/>
        <w:tab/>
        <w:tab/>
        <w:tab/>
        <w:t xml:space="preserve">        (Unterschrift)</w:t>
      </w:r>
    </w:p>
    <w:p>
      <w:pPr>
        <w:pStyle w:val="Normal"/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type w:val="continuous"/>
      <w:pgSz w:w="11906" w:h="16838"/>
      <w:pgMar w:left="1417" w:right="1417" w:gutter="0" w:header="720" w:top="851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PEG Anlage 4: Promotionseignungsprüfung gemäß § 17 PromO 2014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lFakI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8:00Z</dcterms:created>
  <dc:creator>Treffer</dc:creator>
  <dc:description/>
  <cp:keywords/>
  <dc:language>en-US</dc:language>
  <cp:lastModifiedBy>dph3008</cp:lastModifiedBy>
  <cp:lastPrinted>2014-11-10T16:35:00Z</cp:lastPrinted>
  <dcterms:modified xsi:type="dcterms:W3CDTF">2015-08-13T10:14:00Z</dcterms:modified>
  <cp:revision>6</cp:revision>
  <dc:subject/>
  <dc:title>Philosophische Fakultät III</dc:title>
</cp:coreProperties>
</file>