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  <w:t>(Vorname und Nachname)</w:t>
        <w:tab/>
        <w:t>(Ort und Datu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rPr>
          <w:lang w:val="en-US" w:eastAsia="en-US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traß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stleitzahl und Wohnor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elefonnumme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16"/>
          <w:szCs w:val="16"/>
        </w:rPr>
      </w:pPr>
      <w:r>
        <w:rPr>
          <w:sz w:val="16"/>
          <w:szCs w:val="16"/>
        </w:rPr>
        <w:t>(E-Mail-Adress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ät für Humanwissenschaf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ka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telsbacherplatz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7074 Würz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rag auf Zulassung zur Promotionseignungsprüfung (PromO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(r) Frau/Herr Dekanin/Dek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iermit beantrage ich die Zulassung zur Promotionseignungsprüfung an der Fakultät für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manwissenschaften im Fach bzw. Fachgebi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s Thema meiner wissenschaftlichen Arbeit schlage ich vor: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lang w:val="en-US" w:eastAsia="en-US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ür die Begutachtung meiner wissenschaftlichen Arbeit schlage ich vor:</w:t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Frau/Herrn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Frau/Herrn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(Unterschrift)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Anlagen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Gutachter/in und Zweitgutachter/in werden aus dem Kreis der hauptberuflichen Hochschullehrer/innen bestellt. Sie sollen Fachvertreter/innen des angestrebten Faches se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continuous"/>
      <w:pgSz w:w="11906" w:h="16838"/>
      <w:pgMar w:left="1417" w:right="1416" w:gutter="0" w:header="72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PEP Anlage 1: Antrag auf Zulassung zur Promotionseignungsprüfung (§ 17 PromO 2014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4:00Z</dcterms:created>
  <dc:creator>Treffer</dc:creator>
  <dc:description/>
  <cp:keywords/>
  <dc:language>en-US</dc:language>
  <cp:lastModifiedBy>dph3008</cp:lastModifiedBy>
  <cp:lastPrinted>2015-03-10T14:41:00Z</cp:lastPrinted>
  <dcterms:modified xsi:type="dcterms:W3CDTF">2015-08-13T10:49:00Z</dcterms:modified>
  <cp:revision>9</cp:revision>
  <dc:subject/>
  <dc:title/>
</cp:coreProperties>
</file>