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um Antrag auf Zulassung zur Promotionseignungsprüfung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rFonts w:cs="Arial" w:ascii="Arial" w:hAnsi="Arial"/>
          <w:sz w:val="24"/>
          <w:szCs w:val="24"/>
        </w:rPr>
        <w:t xml:space="preserve">von Frau/Herrn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ing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Hiermit erkläre ich gemäß § 17 Abs. 2 Nr. 2 (PromO 2014), dass ich das Promotionsthema unterstütze sowie die grundsätzliche Bereitschaft zur Betreuung des Promotionsvorhabens bei erfolgreichem Bestehen der Promotionseignungsprüfung.  </w:t>
      </w:r>
    </w:p>
    <w:p>
      <w:pPr>
        <w:pStyle w:val="Normal"/>
        <w:tabs>
          <w:tab w:val="clear" w:pos="708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itel der wissenschaftlichen Arbeit:</w:t>
      </w:r>
    </w:p>
    <w:p>
      <w:pPr>
        <w:pStyle w:val="Normal"/>
        <w:tabs>
          <w:tab w:val="clear" w:pos="708"/>
          <w:tab w:val="left" w:pos="6120" w:leader="none"/>
        </w:tabs>
        <w:rPr>
          <w:lang w:val="en-US" w:eastAsia="en-US"/>
        </w:rPr>
      </w:pP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Name, Unterschrift und Dienststempel)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continuous"/>
      <w:pgSz w:w="11906" w:h="16838"/>
      <w:pgMar w:left="1417" w:right="1417" w:gutter="0" w:header="720" w:top="851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EP Anlage 2: Bestätigung des Betreuers/der Betreuerin (§ 17 Abs. 2 Nr. 2 PromO 2014)</w:t>
    </w:r>
  </w:p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hilFakII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2:28:00Z</dcterms:created>
  <dc:creator>Treffer</dc:creator>
  <dc:description/>
  <cp:keywords/>
  <dc:language>en-US</dc:language>
  <cp:lastModifiedBy>dph3008</cp:lastModifiedBy>
  <cp:lastPrinted>2015-03-06T13:02:00Z</cp:lastPrinted>
  <dcterms:modified xsi:type="dcterms:W3CDTF">2015-08-13T10:50:00Z</dcterms:modified>
  <cp:revision>10</cp:revision>
  <dc:subject/>
  <dc:title>Philosophische Fakultät III</dc:title>
</cp:coreProperties>
</file>