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  <w:t>(Vorname und Nachname)</w:t>
        <w:tab/>
        <w:t>(Ort und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lang w:val="en-US" w:eastAsia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traß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stleitzahl und Wohnor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elefonnumme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>(E-Mail-Adress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ät für Humanwissenscha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ka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telsbacherplatz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7074 Würz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rag auf Zulassung als Doktorand/Doktorandin (PromO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(r) Frau/Herr Dekanin/Dek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mit beantrage ich die Zulassung als Doktorand/Doktorandin an der Fakultät für Humanwissenschaften im Fach bzw. Fachgebi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</w:rPr>
        <w:t xml:space="preserve">Das Promotionsprojekt, das von Frau/Herrn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Heading3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betreut wird, lautet: </w:t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/>
      </w:pPr>
      <w:r>
        <w:rPr/>
        <w:tab/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Ich strebe den Doktorgrad einer Doktorin/eines Doktors der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</w:t>
      </w: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n. </w:t>
      </w:r>
      <w:r>
        <w:rPr>
          <w:rFonts w:cs="Arial" w:ascii="Arial" w:hAnsi="Arial"/>
          <w:u w:val="single"/>
        </w:rPr>
        <w:t>Die Festlegung ist verbindlic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Unterschrift)</w:t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nlagen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type w:val="continuous"/>
      <w:pgSz w:w="11906" w:h="16838"/>
      <w:pgMar w:left="1417" w:right="1416" w:gutter="0" w:header="72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Anlage 2: Antrag auf Zulassung als Doktorand/Doktorandin (§ 5 PromO 201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33:00Z</dcterms:created>
  <dc:creator>Treffer</dc:creator>
  <dc:description/>
  <cp:keywords/>
  <dc:language>en-US</dc:language>
  <cp:lastModifiedBy>dph3008</cp:lastModifiedBy>
  <cp:lastPrinted>2015-03-05T15:31:00Z</cp:lastPrinted>
  <dcterms:modified xsi:type="dcterms:W3CDTF">2015-08-13T09:33:00Z</dcterms:modified>
  <cp:revision>14</cp:revision>
  <dc:subject/>
  <dc:title/>
</cp:coreProperties>
</file>