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left" w:pos="6300" w:leader="none"/>
        </w:tabs>
        <w:jc w:val="center"/>
        <w:rPr/>
      </w:pPr>
      <w:r>
        <w:rPr/>
        <w:t>Anlage 5: Antrag auf Zulassung zur Doktorprüfung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16"/>
          <w:szCs w:val="16"/>
        </w:rPr>
      </w:pPr>
      <w:r>
        <w:rPr>
          <w:sz w:val="16"/>
          <w:szCs w:val="16"/>
        </w:rPr>
        <w:t>(Vorname und Nachname)</w:t>
        <w:tab/>
        <w:t>(Ort und Datu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20" w:leader="none"/>
        </w:tabs>
        <w:rPr>
          <w:lang w:val="en-US" w:eastAsia="en-US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Straß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stleitzahl und Wohnor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Telefonnumme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16"/>
          <w:szCs w:val="16"/>
        </w:rPr>
      </w:pPr>
      <w:r>
        <w:rPr>
          <w:sz w:val="16"/>
          <w:szCs w:val="16"/>
        </w:rPr>
        <w:t>(E-Mail-Adress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kultät für Humanwissenschaf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kan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telsbacherplatz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7074 Würzbu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rag auf Zulassung zur Doktorprüfung (PromO 201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(r) Frau/Herr Dekanin/Deka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ermit beantrage ich die Zulassung zur Doktorprüfung an der Fakultät für Humanwissenschaften im Fach bzw. Fachgebiet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ing3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e Dissertation, die von Frau/Herrn  </w:t>
      </w: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betreut wurde, lautet: 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Text1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rPr>
          <w:lang w:val="en-US" w:eastAsia="en-US"/>
        </w:rPr>
      </w:pPr>
      <w:r>
        <w:fldChar w:fldCharType="begin">
          <w:ffData>
            <w:name w:val="Text1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ine Teilnahme an einem Qualifikationsprogramm nach § 4 Abs. 2 gemäß Promotionsvereinbarung </w:t>
      </w: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</w:rPr>
        <w:t>wurde vereinbart. Die erbrachten Leistungen wurden dokumentiert und liegen dem Antrag bei.</w:t>
      </w:r>
    </w:p>
    <w:p>
      <w:pPr>
        <w:pStyle w:val="Normal"/>
        <w:jc w:val="both"/>
        <w:rPr/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wurde nicht vereinba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usätzliche Prüfungen gem. § 5 Abs. 2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cs="Arial" w:ascii="Arial" w:hAnsi="Arial"/>
        </w:rPr>
        <w:t>wurden vereinbart. Die erbrachten Leistungen wurden dokumentiert und liegen dem Antrag bei.</w:t>
      </w:r>
    </w:p>
    <w:p>
      <w:pPr>
        <w:pStyle w:val="Normal"/>
        <w:jc w:val="both"/>
        <w:rPr/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wurden nicht vereinbart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Unterschrift)</w:t>
        <w:tab/>
        <w:tab/>
        <w:tab/>
        <w:tab/>
        <w:tab/>
        <w:tab/>
        <w:tab/>
        <w:tab/>
        <w:tab/>
        <w:t>Anlagen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ÖNLICHE DATE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atrikelnumme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fldChar w:fldCharType="begin">
          <w:ffData>
            <w:name w:val="Text1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le Angaben, die wir für die Erstellung der Promotionsurkunde benötigen, bitte entsprechend der Geburtsurkunde (bzw. Auszug aus dem Familienbuch)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ämtliche Vornamen: </w:t>
      </w:r>
      <w:r>
        <w:fldChar w:fldCharType="begin">
          <w:ffData>
            <w:name w:val="Text1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eburtstag: </w:t>
      </w:r>
      <w:r>
        <w:fldChar w:fldCharType="begin">
          <w:ffData>
            <w:name w:val="Text1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eburtsort: </w:t>
      </w:r>
      <w:r>
        <w:fldChar w:fldCharType="begin">
          <w:ffData>
            <w:name w:val="Text1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gf. Geburtsname: </w:t>
      </w:r>
      <w:r>
        <w:fldChar w:fldCharType="begin">
          <w:ffData>
            <w:name w:val="Text1 Copy 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rt und Datum</w:t>
        <w:tab/>
        <w:t xml:space="preserve">                 Unterschrif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417" w:right="1416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06:00Z</dcterms:created>
  <dc:creator>Treffer</dc:creator>
  <dc:description/>
  <cp:keywords/>
  <dc:language>en-US</dc:language>
  <cp:lastModifiedBy>dph3008</cp:lastModifiedBy>
  <cp:lastPrinted>2015-03-05T16:06:00Z</cp:lastPrinted>
  <dcterms:modified xsi:type="dcterms:W3CDTF">2015-08-13T10:48:00Z</dcterms:modified>
  <cp:revision>4</cp:revision>
  <dc:subject/>
  <dc:title/>
</cp:coreProperties>
</file>